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9. PROCEDIMIENTO PARA EL OTORGAMIENTO DE LOS DERECHO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BORALES DE LOS TRABAJADO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>Propósito</w:t>
      </w:r>
    </w:p>
    <w:p>
      <w:pPr>
        <w:pStyle w:val="Normal"/>
        <w:ind w:right="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rPr>
          <w:rFonts w:cs="Arial"/>
          <w:sz w:val="24"/>
        </w:rPr>
      </w:pPr>
      <w:r>
        <w:rPr>
          <w:rFonts w:cs="Arial"/>
          <w:sz w:val="24"/>
        </w:rPr>
        <w:t>Recibir, analizar y autorizar en su caso los derechos laborales (licencias con  o sin goce de sueldo) del personal operativo adscrito a la Unidad de Análisis Económico.</w:t>
      </w:r>
    </w:p>
    <w:p>
      <w:pPr>
        <w:pStyle w:val="Normal"/>
        <w:ind w:right="14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14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ind w:left="360" w:right="141" w:hanging="36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</w:t>
      </w:r>
      <w:r>
        <w:rPr>
          <w:rFonts w:cs="Arial"/>
          <w:b/>
          <w:sz w:val="24"/>
        </w:rPr>
        <w:t>Alcance</w:t>
      </w:r>
    </w:p>
    <w:p>
      <w:pPr>
        <w:pStyle w:val="Normal"/>
        <w:ind w:right="141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141" w:hanging="0"/>
        <w:rPr>
          <w:rFonts w:cs="Arial"/>
          <w:sz w:val="24"/>
        </w:rPr>
      </w:pPr>
      <w:r>
        <w:rPr>
          <w:rFonts w:cs="Arial"/>
          <w:sz w:val="24"/>
        </w:rPr>
        <w:t>El procedimiento es aplicable al personal operativo adscrito a la Unidad de Análisis Económico, en beneficio y salva guarda de sus derechos.</w:t>
      </w:r>
    </w:p>
    <w:p>
      <w:pPr>
        <w:pStyle w:val="Normal"/>
        <w:ind w:right="14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49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ind w:left="360" w:right="497" w:hanging="360"/>
        <w:jc w:val="left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>Políticas de Operación, Normas y Lineamientos</w:t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left"/>
        <w:rPr>
          <w:sz w:val="24"/>
        </w:rPr>
      </w:pPr>
      <w:r>
        <w:rPr>
          <w:sz w:val="24"/>
        </w:rPr>
        <w:t>3.1  Será responsabilidad del servidor público solicitar por escrito el derecho laboral requerido, así como cumplir con los requisitos necesarios para ello.</w:t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rPr>
          <w:sz w:val="24"/>
        </w:rPr>
      </w:pPr>
      <w:r>
        <w:rPr>
          <w:sz w:val="24"/>
        </w:rPr>
        <w:t>3.2  Será la Coordinación Administrativa la encargada de analizar y en su caso autorizar la solicitud correspondiente en apego a las Condiciones Generales de Trabajo de la Secretaría de Salud vigentes.</w:t>
      </w:r>
    </w:p>
    <w:p>
      <w:pPr>
        <w:pStyle w:val="Normal"/>
        <w:tabs>
          <w:tab w:val="clear" w:pos="708"/>
          <w:tab w:val="left" w:pos="10065" w:leader="none"/>
        </w:tabs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65" w:leader="none"/>
        </w:tabs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497" w:hanging="360"/>
        <w:jc w:val="left"/>
        <w:rPr>
          <w:b/>
          <w:b/>
          <w:sz w:val="24"/>
        </w:rPr>
      </w:pPr>
      <w:r>
        <w:rPr>
          <w:b/>
          <w:sz w:val="24"/>
        </w:rPr>
        <w:t>Descripción del Procedimiento</w:t>
      </w:r>
    </w:p>
    <w:p>
      <w:pPr>
        <w:pStyle w:val="Normal"/>
        <w:ind w:left="360" w:right="49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4246"/>
        <w:gridCol w:w="3113"/>
      </w:tblGrid>
      <w:tr>
        <w:trPr>
          <w:trHeight w:val="67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ECUENCIA DE ETAPAS</w:t>
            </w:r>
          </w:p>
          <w:p>
            <w:pPr>
              <w:pStyle w:val="Normal"/>
              <w:ind w:right="497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TIVIDAD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PONSABLE</w:t>
            </w:r>
          </w:p>
        </w:tc>
      </w:tr>
      <w:tr>
        <w:trPr>
          <w:trHeight w:val="931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>
                <w:rFonts w:cs="Arial"/>
              </w:rPr>
              <w:t>1.0 Recepción de solicitud de derechos laborales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02235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8.05pt" to="511.25pt,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/>
            </w:pPr>
            <w:r>
              <w:rPr>
                <w:rFonts w:cs="Arial"/>
              </w:rPr>
              <w:t>2.0 Envío de solicitud original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64135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5.05pt" to="509.2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3.0 Recepción de solicitud original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9370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3.1pt" to="511.3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0 Elaboración de F. U. M. P. y envío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.1 Recibe solicitud de derechos laborales (licencias con y sin goce de sueldo) del personal operativo adscrito a la Unidad de Análisis Económico interesado, con visto bueno del jefe de área inmediat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</w:rPr>
            </w:pPr>
            <w:r>
              <w:rPr>
                <w:rFonts w:cs="Arial"/>
              </w:rPr>
              <w:t>Solicitud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2.1 Envía solicitud original  y gira instrucciones al área de recursos humanos para su verificación y análisis correspondiente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icitud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3.1 Recibe solicitud original, verifica y analiza  el expediente interesado y en las condiciones generales de trabajo de la Secretaría de Salud vigentes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cede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>No: Regresa  1</w:t>
            </w:r>
          </w:p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>Si: Continúa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UMP F-007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</w:rPr>
              <w:t>4.1 Elabora F. U. M. P.  y lo envía  para informarle a la Dirección de Personal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</w:rPr>
            </w:pPr>
            <w:r>
              <w:rPr>
                <w:rFonts w:cs="Arial"/>
              </w:rPr>
              <w:t>Formato FUMP F-00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rmina el Procedimiento</w:t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  <w:t>(Recursos Humanos)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  <w:t>(Recursos Humanos)</w:t>
            </w:r>
          </w:p>
          <w:p>
            <w:pPr>
              <w:pStyle w:val="Normal"/>
              <w:tabs>
                <w:tab w:val="clear" w:pos="708"/>
                <w:tab w:val="left" w:pos="941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right="49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497" w:hanging="360"/>
        <w:jc w:val="left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b/>
          <w:sz w:val="24"/>
        </w:rPr>
        <w:t>Diagrama de flujo</w:t>
      </w:r>
    </w:p>
    <w:p>
      <w:pPr>
        <w:pStyle w:val="Normal"/>
        <w:ind w:right="497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103"/>
      </w:tblGrid>
      <w:tr>
        <w:trPr>
          <w:trHeight w:val="7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RECURSOS HUMANOS)</w:t>
            </w:r>
          </w:p>
        </w:tc>
      </w:tr>
      <w:tr>
        <w:trPr>
          <w:trHeight w:val="86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85725</wp:posOffset>
                      </wp:positionV>
                      <wp:extent cx="6858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105.85pt;margin-top:6.75pt;width:53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51435</wp:posOffset>
                      </wp:positionV>
                      <wp:extent cx="0" cy="4572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5pt,4.05pt" to="132.85pt,4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11760</wp:posOffset>
                      </wp:positionV>
                      <wp:extent cx="2640965" cy="3429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096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SOLICITUD DE DERECHOS LABORA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4.1pt;margin-top:8.8pt;width:207.9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SOLICITUD DE DERECHOS LABOR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                                                                </w:t>
            </w:r>
            <w:r>
              <w:rPr>
                <w:rFonts w:cs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61870</wp:posOffset>
                      </wp:positionH>
                      <wp:positionV relativeFrom="paragraph">
                        <wp:posOffset>60325</wp:posOffset>
                      </wp:positionV>
                      <wp:extent cx="800100" cy="228600"/>
                      <wp:effectExtent l="5080" t="5080" r="5715" b="2101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DE DERECHOS LABOR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78.1pt;margin-top:4.75pt;width:62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DERECHOS LABOR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62865</wp:posOffset>
                      </wp:positionV>
                      <wp:extent cx="0" cy="6858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5pt,4.95pt" to="132.85pt,5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</w:t>
            </w:r>
            <w:r>
              <w:rPr>
                <w:rFonts w:cs="Arial"/>
              </w:rPr>
              <w:t xml:space="preserve">2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905</wp:posOffset>
                      </wp:positionV>
                      <wp:extent cx="2133600" cy="3009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300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O DE SOLICITUD ORIGIN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35pt;margin-top:0.15pt;width:167.95pt;height:23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O DE SOLICITUD ORIGI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37465</wp:posOffset>
                      </wp:positionV>
                      <wp:extent cx="800100" cy="2387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38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1pt;margin-top:2.95pt;width:62.95pt;height:1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23495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1.85pt" to="177.85pt,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120650</wp:posOffset>
                      </wp:positionV>
                      <wp:extent cx="1257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9.5pt" to="276.8pt,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3490595</wp:posOffset>
                      </wp:positionV>
                      <wp:extent cx="6858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5pt,274.85pt" to="167.5pt,274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3195955</wp:posOffset>
                      </wp:positionV>
                      <wp:extent cx="685800" cy="5715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7pt;margin-top:251.65pt;width:53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02870</wp:posOffset>
                      </wp:positionV>
                      <wp:extent cx="1485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8.1pt" to="131.55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102870</wp:posOffset>
                      </wp:positionV>
                      <wp:extent cx="0" cy="1143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8.1pt" to="131.6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270</wp:posOffset>
                      </wp:positionV>
                      <wp:extent cx="0" cy="263144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3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pt,0.1pt" to="14.6pt,20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-5715</wp:posOffset>
                      </wp:positionV>
                      <wp:extent cx="2125345" cy="26606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5440" cy="266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SOLICITUD ORIGIN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15pt;margin-top:-0.45pt;width:167.3pt;height:20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SOLICITUD ORIGI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95250</wp:posOffset>
                      </wp:positionV>
                      <wp:extent cx="914400" cy="34544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5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F-00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6pt;margin-top:7.5pt;width:71.95pt;height:27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00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85090</wp:posOffset>
                      </wp:positionV>
                      <wp:extent cx="0" cy="568960"/>
                      <wp:effectExtent l="38735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pt,6.7pt" to="140.6pt,5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74930</wp:posOffset>
                      </wp:positionV>
                      <wp:extent cx="1143000" cy="360680"/>
                      <wp:effectExtent l="15875" t="5080" r="1587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60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5.6pt;margin-top:5.9pt;width:89.95pt;height:28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00020</wp:posOffset>
                      </wp:positionH>
                      <wp:positionV relativeFrom="paragraph">
                        <wp:posOffset>69850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12.6pt;margin-top:5.5pt;width:17.95pt;height:17.9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</w:rPr>
              <w:tab/>
              <w:t>No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57120</wp:posOffset>
                      </wp:positionH>
                      <wp:positionV relativeFrom="paragraph">
                        <wp:posOffset>69850</wp:posOffset>
                      </wp:positionV>
                      <wp:extent cx="3429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6pt,5.5pt" to="212.55pt,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64770</wp:posOffset>
                      </wp:positionV>
                      <wp:extent cx="0" cy="79756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pt,5.1pt" to="140.6pt,6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66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</w:t>
            </w: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S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 xml:space="preserve">4                        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46990</wp:posOffset>
                      </wp:positionV>
                      <wp:extent cx="2400300" cy="342900"/>
                      <wp:effectExtent l="508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 F. U. M. P. Y ENVÍ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6pt;margin-top:3.7pt;width:188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 F. U. M. P. Y ENVÍ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/>
                <w:sz w:val="16"/>
                <w:szCs w:val="16"/>
              </w:rPr>
              <w:tab/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24765</wp:posOffset>
                      </wp:positionV>
                      <wp:extent cx="0" cy="6858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pt,1.95pt" to="140.6pt,5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731520</wp:posOffset>
                      </wp:positionV>
                      <wp:extent cx="800100" cy="22542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53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TERMINA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6pt;margin-top:57.6pt;width:62.95pt;height:17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TERMIN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24765</wp:posOffset>
                      </wp:positionV>
                      <wp:extent cx="800100" cy="23876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38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 F-00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6pt;margin-top:1.95pt;width:62.95pt;height:18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 F-00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  <w:t>Documentos de referencia</w:t>
      </w:r>
    </w:p>
    <w:p>
      <w:pPr>
        <w:pStyle w:val="Normal"/>
        <w:ind w:left="360" w:hanging="0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977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2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l Trabajo de la Secretaria de Salud vigen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Registros </w:t>
      </w:r>
    </w:p>
    <w:p>
      <w:pPr>
        <w:pStyle w:val="Normal"/>
        <w:ind w:left="360" w:hanging="0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69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. U. M. 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defini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Human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ingun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ili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definid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Human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ingun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Glo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8.1 F. U. M. P.: Formato Único de Movimientos del Personal.</w:t>
      </w:r>
    </w:p>
    <w:p>
      <w:pPr>
        <w:pStyle w:val="Normal"/>
        <w:rPr/>
      </w:pPr>
      <w:r>
        <w:rPr>
          <w:sz w:val="24"/>
          <w:szCs w:val="24"/>
        </w:rPr>
        <w:t>8.2 Filiación.: Documento que registra los datos del trabajador.</w:t>
      </w:r>
    </w:p>
    <w:p>
      <w:pPr>
        <w:pStyle w:val="Normal"/>
        <w:rPr/>
      </w:pPr>
      <w:r>
        <w:rPr>
          <w:sz w:val="24"/>
          <w:szCs w:val="24"/>
        </w:rPr>
        <w:t xml:space="preserve">8.3 Derechos: Conjunto de normas jurídicas establecidas en las C. G. T. S. S. que otorgan  beneficios a los trabajador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19"/>
        <w:gridCol w:w="4536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ind w:left="0" w:hanging="0"/>
        <w:rPr/>
      </w:pPr>
      <w:r>
        <w:rPr/>
        <w:t>10.0 Anexos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10.1 Formato CA/FUMP Único de movimientos de Personal (Formato F-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Formato CA Hoja de incidencias. (Formato F-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3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ORMATO CA FUMP F-007</w:t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4345</wp:posOffset>
            </wp:positionH>
            <wp:positionV relativeFrom="paragraph">
              <wp:posOffset>135255</wp:posOffset>
            </wp:positionV>
            <wp:extent cx="6477000" cy="651510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74345</wp:posOffset>
            </wp:positionH>
            <wp:positionV relativeFrom="paragraph">
              <wp:posOffset>1702435</wp:posOffset>
            </wp:positionV>
            <wp:extent cx="484505" cy="323215"/>
            <wp:effectExtent l="0" t="0" r="0" b="0"/>
            <wp:wrapNone/>
            <wp:docPr id="3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135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/>
      </w:pPr>
      <w:r>
        <w:rPr>
          <w:sz w:val="24"/>
          <w:u w:val="single"/>
        </w:rPr>
        <w:t>Instructivo de llenado Formato CA Único de Movimientos del personal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F-007</w:t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.- Se pone la quincena correspondiente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2.- Se incluirá el códig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 xml:space="preserve">3.- Se pondrá el nombre de la Unidad que expide el F. U. M. P.                           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 xml:space="preserve">4.- Contiene también el lugar y la fecha en la que se expide.        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5.- También se ponen los datos personales de la persona adscrita a la Unidad de Análisis Económic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6.-  De igual forma se registran los datos presupuéstales de la persona adscrita a la Unidad de Análisis Económico.</w:t>
      </w:r>
    </w:p>
    <w:p>
      <w:pPr>
        <w:pStyle w:val="Normal"/>
        <w:tabs>
          <w:tab w:val="clear" w:pos="708"/>
          <w:tab w:val="left" w:pos="8832" w:leader="none"/>
        </w:tabs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7.- Se anotan los datos la clave presupuestal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8.- Se anotan los datos de las percepciones.</w:t>
      </w:r>
    </w:p>
    <w:p>
      <w:pPr>
        <w:pStyle w:val="Normal"/>
        <w:tabs>
          <w:tab w:val="clear" w:pos="708"/>
          <w:tab w:val="left" w:pos="8832" w:leader="none"/>
        </w:tabs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9.- Deberá tener nombre y firma del encargado del Coordinador Administrativ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0.- También se pone nombre y firma del Coordinador General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1- Por último debe contener nombre y firma del Director general de Recursos Humanos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6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134" w:right="902" w:gutter="0" w:header="720" w:top="993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</w:t>
      </w:r>
      <w:r>
        <w:rPr>
          <w:b/>
          <w:sz w:val="24"/>
        </w:rPr>
        <w:t>FORMATO CA HOJA DE INCIDENCIAS F-008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45845</wp:posOffset>
            </wp:positionH>
            <wp:positionV relativeFrom="paragraph">
              <wp:posOffset>157480</wp:posOffset>
            </wp:positionV>
            <wp:extent cx="5238115" cy="650494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97120</wp:posOffset>
            </wp:positionH>
            <wp:positionV relativeFrom="paragraph">
              <wp:posOffset>157480</wp:posOffset>
            </wp:positionV>
            <wp:extent cx="995680" cy="441325"/>
            <wp:effectExtent l="0" t="0" r="0" b="0"/>
            <wp:wrapNone/>
            <wp:docPr id="35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134" w:right="902" w:gutter="0" w:header="720" w:top="992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35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15205</wp:posOffset>
            </wp:positionH>
            <wp:positionV relativeFrom="paragraph">
              <wp:posOffset>2120900</wp:posOffset>
            </wp:positionV>
            <wp:extent cx="995680" cy="441325"/>
            <wp:effectExtent l="0" t="0" r="0" b="0"/>
            <wp:wrapNone/>
            <wp:docPr id="36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Instructivo de llenado de la hoja de incidencias. (Formato F-008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- Se pone la fecha en la que se entrega la incid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- Se anota el número de tarje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- Se incluye el nombre del personal operativo adscrito a la Unidad de Análisis Económ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- Debe anotar el horario del personal operativo adscrito a la Unidad de Análisis Económ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- También se inscribe la Dirección de Área a la que pertenece el personal operativ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- De igual forma el departamento al que corresponde el personal operativ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- Selecciona el tipo de incidencia a justific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- Será firmada por el interes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- También será firmada por el jefe inmediato.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4"/>
      <w:headerReference w:type="first" r:id="rId15"/>
      <w:type w:val="nextPage"/>
      <w:pgSz w:w="12240" w:h="15840"/>
      <w:pgMar w:left="1134" w:right="902" w:gutter="0" w:header="720" w:top="992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1985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2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</w:rPr>
            <w:t>9.</w:t>
          </w:r>
          <w:r>
            <w:rPr/>
            <w:t xml:space="preserve"> </w:t>
          </w:r>
          <w:r>
            <w:rPr>
              <w:b/>
              <w:sz w:val="16"/>
              <w:szCs w:val="16"/>
            </w:rPr>
            <w:t>Procedimiento para el otorgamiento de los derechos laborales de los trabajadores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7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1985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</w:rPr>
            <w:t>9.</w:t>
          </w:r>
          <w:r>
            <w:rPr/>
            <w:t xml:space="preserve"> </w:t>
          </w:r>
          <w:r>
            <w:rPr>
              <w:b/>
              <w:sz w:val="16"/>
              <w:szCs w:val="16"/>
            </w:rPr>
            <w:t>Procedimiento para el otorgamiento de los derechos laborales de los trabajadores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1985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3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</w:rPr>
            <w:t>9.</w:t>
          </w:r>
          <w:r>
            <w:rPr/>
            <w:t xml:space="preserve"> </w:t>
          </w:r>
          <w:r>
            <w:rPr>
              <w:b/>
              <w:sz w:val="16"/>
              <w:szCs w:val="16"/>
            </w:rPr>
            <w:t>Procedimiento para el otorgamiento de los derechos laborales de los trabajadores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1985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7" name="Image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</w:rPr>
            <w:t>9.</w:t>
          </w:r>
          <w:r>
            <w:rPr/>
            <w:t xml:space="preserve"> </w:t>
          </w:r>
          <w:r>
            <w:rPr>
              <w:b/>
              <w:sz w:val="16"/>
              <w:szCs w:val="16"/>
            </w:rPr>
            <w:t>Procedimiento para el otorgamiento de los derechos laborales de los trabajadores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1985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8" name="Image3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3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6"/>
              <w:szCs w:val="16"/>
            </w:rPr>
          </w:pPr>
          <w:r>
            <w:rPr>
              <w:b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</w:rPr>
            <w:t>9.</w:t>
          </w:r>
          <w:r>
            <w:rPr/>
            <w:t xml:space="preserve"> </w:t>
          </w:r>
          <w:r>
            <w:rPr>
              <w:b/>
              <w:sz w:val="16"/>
              <w:szCs w:val="16"/>
            </w:rPr>
            <w:t>Procedimiento para el otorgamiento de los derechos laborales de los trabajadores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66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Estilo2">
    <w:name w:val="Estilo2"/>
    <w:basedOn w:val="Normal"/>
    <w:qFormat/>
    <w:pPr>
      <w:tabs>
        <w:tab w:val="clear" w:pos="708"/>
        <w:tab w:val="left" w:pos="2500" w:leader="none"/>
      </w:tabs>
      <w:jc w:val="left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43:00Z</dcterms:created>
  <dc:creator>Jose Luis Gazcon</dc:creator>
  <dc:description/>
  <cp:keywords/>
  <dc:language>en-US</dc:language>
  <cp:lastModifiedBy>WENDY PEREZ</cp:lastModifiedBy>
  <cp:lastPrinted>2012-09-03T17:36:00Z</cp:lastPrinted>
  <dcterms:modified xsi:type="dcterms:W3CDTF">2012-09-17T22:09:00Z</dcterms:modified>
  <cp:revision>39</cp:revision>
  <dc:subject/>
  <dc:title>Su empresa SA de CV</dc:title>
</cp:coreProperties>
</file>